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P Ř Í L O H 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Územní samosprávné celky, svazky obcí, regionální rady regionů soudržnosti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Svazek obcí Mezihoří ,  66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68334 Nemotice, Obec, IČ:7507006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sestaven k : 31.12.2011  za období: 12/2011   v Kč, s přesností na dvě desetinná míst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1. Informace podle § 7 odst.3 zákona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  datu  sestavení  účetní  závěrky  není  znám  okamžik, že by se ukončil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činnost účetní jednotky.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2. Informace podle § 7 odst.4 zákona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abytý  majetek je oceněný pořizovací cenou. Zásoby se účtují podle způsob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B,  ostatní  zásoby nakupuje v množství pro okamžitou spotřebu. Hranice pro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DHM  je  3.000-40.000 Kč. Hranice pro DDNM je 7.000 - 60.000 Kč. Časově s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ozlišují  významově  hodnotné  náklady  (nad  20.000,-  Kč)  k  datu ročn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uzávěrky tj. k 31. 12. Svazek nemá náklady potřebující časové rozlišení.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3.  Informace podle § 7 odst.5 zákona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Změna  metody  dooprávkování  do  roku  2011:  Byl  zpracován Odpisový plán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Dlouhodobého hmotného majetku.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4.Informace podle §7 odst.5 zákona o stavu účtů v knize podrozvahových účtů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 O L O Ž K A                                                   Syntetický              O B D O B 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účet          BĚŽNÉ         MINULÉ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P.I.     Majetek účetní jednotky                                   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Jiný drobný dlouhodobý nehmotný majetek                       90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Drobný dlouhodobý hmotný majetek                              90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Ostatní majetek                                               90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P.II.    Odepsané pohledávky a závazky                             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Odepsané pohledávky                                           91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Odepsané závazky                                              91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P.III.   Podmíněné pohledávky z důvodu užívání majetku jinou osobou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Krátk.podm.pohl.z důvodu úpl.užívání majetku jinou osobou     92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Dlouh.podm.pohled.z důvodu úpl.užívání majetku jin.osobou     92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Kr.podm.pohl.z důvodu užív.maj.j.osobou na zákl.sml.o výp.    92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Dl.podm.pohl.z důvodu užív.maj.j.osobou na zákl.sml.o výp.    92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Krátk.podm.pohl.z důvodu užívání majetku j.osobou z j.dův.    925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6. Dlouh.podm.pohl.z důvodu užívání majetku j.osobou z j.dův.    926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P.IV.    Další podmíněné pohledávky a ostatní podmíněná aktiva     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Krátk.podmín.pohledávky ze smluv o prodeji dlouh.majetku      93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Dlouh.podmín.pohledávky ze smluv o prodeji dlouh.majetku      93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Krátkodobé podmíněné pohledávky z jiných smluv                93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Dlouhodobé podmíněné pohledávky z jiných smluv                93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Krátkodobé podmín. pohledávky ze vztahu k prostředkům EU      939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6. Dlouhodobé podmín. pohledávky ze vztahu k prostředkům EU      94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7. Krátkodobé podmín. pohledávky ze vztahu k jiným zdrojům       94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8. Dlouhodobé podmín. pohledávky ze vztahu k jiným zdrojům       94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9. Krátkodobé podmín.úhrady pohledávek z přijatých zajištění     94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0. Dlouhodobé podmín.úhrady pohledávek z přijatých zajištění     945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1. Kr.podmín.pohledávky ze soud.sporů,správ.řízení a j.říz.      947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2. Dl.podmín.pohledávky ze soud.sporů,správ.řízení a j.říz.      948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3. Ostatní krátkodobá podmíněná aktiva                           949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4. Ostatní dlouhodobá podmíněná aktiva                           95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P.V.     Podmíněné závazky z důvodu užívání cizího majetku         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Krátkodobé podmíněné závazky z leasingových smluv             96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Dlouhodobé podmíněné závazky z leasingových smluv             96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Krátk.podm.záv.z důvodu úpl.užívání ciz.maj.na zákl.j.dův.    96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Dl.podm.záv.z důvodu úpl.užívání ciz.maj.na zákl.j.důvodu     96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Kr.podm.záv.z důvodu užívání ciz.maj.na zákl.sml.o výpůj.     965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6. Dl.podm.záv.z důvodu užívání ciz.maj.na zákl.sml.o výpůj.     966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7. Kr.podm.záv.z důvodu užívání ciz.maj.nebo j.převz.z j.d.      967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8. Dl.podm.záv.z důvodu užívání ciz.maj.nebo j.převz.z j.d.      968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P.VI.    Další podmíněné závazky a ostatní podmíněná pasiva        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Krátk.podmíněné závazky ze smluv o pořízení dlouh.majetku     97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Dlouh.podmíněné závazky ze smluv o pořízení dlouh.majetku     97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Krátkodobé podmíněné závazky z jiných smluv                   97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4. Dlouhodobé podmíněné závazky z jiných smluv                   97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5. Krátkodobé podmíněné závazky ze vztahu k prostředkům EU       975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6. Dlouhodobé podmíněné závazky ze vztahu k prostředkům EU       976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7. Kr.podm.záv.vypl.z.práv.př.a dal.čin.moci zák.,výk.,soud.     978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8. Dl.podm.záv.vypl.z.práv.př.a dal.čin.moci zák.,výk.,soud.     979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9. Krátkodobé podmíněné závazky z poskytnutých zajištění         98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0. Dlouhodobé podmíněné závazky z poskytnutých zajištění         98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1. Kr.podmín.závazky ze soud.sporů,správ.řízení a jin.řízení     98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2. Dl.podmín.závazky ze soud.sporů,správ.řízení a jin.řízení     98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3. Ostatní krátkodobá podmíněná pasiva                           985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</w:t>
      </w:r>
      <w:r>
        <w:rPr>
          <w:rFonts w:cs="Courier New" w:ascii="Courier New" w:hAnsi="Courier New"/>
          <w:sz w:val="13"/>
          <w:szCs w:val="13"/>
        </w:rPr>
        <w:t>14. Ostatní dlouhodobá podmíněná pasiva                           986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P.VII.   Vyrovnávací účty                                          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Vyrovnávací účet k podrozvahovým účtům                        999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</w:t>
      </w:r>
      <w:r>
        <w:rPr>
          <w:rFonts w:cs="Courier New" w:ascii="Courier New" w:hAnsi="Courier New"/>
          <w:sz w:val="13"/>
          <w:szCs w:val="13"/>
        </w:rPr>
        <w:t xml:space="preserve">Okamžik sestavení: 31.12.2011                                     Podpisový záznam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5.Informace podle § 18 odst.1 písm.c) zákona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P O L O Ž K A                                                                     Stav k         Stav k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Název                                                                Číslo        1.1.2011     31.12.201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Spl.závazky pojistného na soc.zabezp.a přísp.na st.politiku.zaměst.     5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Splatné závazky veřejného zdravotního pojištění                         5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Evidované daňové nedoplatky u místně příslušných finančních orgánů      5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6. Informace podle § 19 odst.5 písm.a) zákona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1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7. Informace podle § 19 odst.5 písm.b) zákona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8. Informace podle § 66 odst.6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9. Informace podle § 66 odst.8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A.10.Informace podle § 4 odst.8 písm.d) zákona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P O L O Ž K A                                                                     Stav k         Stav k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Název                                                           Účet     Číslo    1.1.2011     31.12.201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1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Dotace celkem na dlouhodobý majetek ze státního rozpočtu     AÚ 403      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v tom: systémové dotace na dlouhodobý majetek                          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</w:t>
      </w:r>
      <w:r>
        <w:rPr>
          <w:rFonts w:cs="Courier New" w:ascii="Courier New" w:hAnsi="Courier New"/>
          <w:sz w:val="13"/>
          <w:szCs w:val="13"/>
        </w:rPr>
        <w:t>z toho na: výzkum a vývoj                                       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</w:t>
      </w:r>
      <w:r>
        <w:rPr>
          <w:rFonts w:cs="Courier New" w:ascii="Courier New" w:hAnsi="Courier New"/>
          <w:sz w:val="13"/>
          <w:szCs w:val="13"/>
        </w:rPr>
        <w:t>vzdělávání pracovníků                                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</w:t>
      </w:r>
      <w:r>
        <w:rPr>
          <w:rFonts w:cs="Courier New" w:ascii="Courier New" w:hAnsi="Courier New"/>
          <w:sz w:val="13"/>
          <w:szCs w:val="13"/>
        </w:rPr>
        <w:t>informatiku                                          5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</w:t>
      </w:r>
      <w:r>
        <w:rPr>
          <w:rFonts w:cs="Courier New" w:ascii="Courier New" w:hAnsi="Courier New"/>
          <w:sz w:val="13"/>
          <w:szCs w:val="13"/>
        </w:rPr>
        <w:t>individuální dotace na jmenovité akce                           6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até prostředky ze zahraničí na dlouhodobý majetek        AÚ 403      7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.dotace celkem na dl.maj.z rozpočtu územ.samospráv.celků AÚ 403      8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até příspěvky a dotace ze státního rozpočtu              AÚ 671      9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z toho: přijaté příspěvky na provoz od zřizovatele         AÚ 671     1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</w:t>
      </w:r>
      <w:r>
        <w:rPr>
          <w:rFonts w:cs="Courier New" w:ascii="Courier New" w:hAnsi="Courier New"/>
          <w:sz w:val="13"/>
          <w:szCs w:val="13"/>
        </w:rPr>
        <w:t>z toho na: výzkum a vývoj                                      1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</w:t>
      </w:r>
      <w:r>
        <w:rPr>
          <w:rFonts w:cs="Courier New" w:ascii="Courier New" w:hAnsi="Courier New"/>
          <w:sz w:val="13"/>
          <w:szCs w:val="13"/>
        </w:rPr>
        <w:t>vzdělávání pracovníků                               1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</w:t>
      </w:r>
      <w:r>
        <w:rPr>
          <w:rFonts w:cs="Courier New" w:ascii="Courier New" w:hAnsi="Courier New"/>
          <w:sz w:val="13"/>
          <w:szCs w:val="13"/>
        </w:rPr>
        <w:t>informatiku                                         1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př.dot.na neinv.nákl.souv.s fin.progr.ev.vISPROFIN AÚ 671     1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př.prostředky na výzkum a vývoj od posk.j.než zřiz.AÚ 671     15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.prostředky na výzkum a vývoj z rozpočtu úz.samospr.celků  AÚ 672     16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.prostředky na výzkum a vývoj od příjemců účel.podpory AÚ ÚS 67     17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até prostředky na provoz ze zahraničí                    AÚ 649     18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.přísp.a dot.celkem na provoz z rozpočtu úz.samospr.celků  AÚ 672     19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. příspěvky a dotace na provoz z rozpočtu státních fondů AÚ 673     2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. dotace celkem na dlouhodobý majetek z rozpočtu státních fondů     2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oskyt. návratné finanční výpomoci mezi rozpočty-kraj.úřadu  SÚ 316     2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oskytnuté návratné finanční výpomoci mezi rozpočty - obcí   SÚ 316     2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.návratné finanční výpomoci mezi rozpočty-ze st.rozpočtu SÚ 326     2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.návratné finanční výpomoci mezi rozpočty-od kraj.úřadu  SÚ 326     25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até návratné finanční výpomoci mezi rozpočty-od obce     SÚ 326     26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.návratné finanční výpomoci mezi rozpočty-od stát.fondů  SÚ 326     27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řij.návrat. finanční výpomoci mezi rozpočty-od ost.veř.rozp.SÚ 326     28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osk.přechodné výpomoci přísp.organizacím-org.složkou státu  SÚ 316     29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oskyt. přechodné výpomoci přísp.organizacím-krajským úřadem SÚ 316     3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oskytnuté přechodné výpomoci přísp.organizacím-obcí         SÚ 316     3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Krátkodobé bankovní úvěry tuzemské                           SÚ 281     3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Krátkodobé bankovní úvěry zahraniční                         SÚ 281     3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Vydané krátkodobé dluhopisy v tuzemsku                       SÚ 283     3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Vydané krátkodobé dluhopisy v zahraničí                      SÚ 283     35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Ostatní krátkodobé závazky (finanční výpomoci) tuzemské      SÚ 289     36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Ostatní krátkodobé závazky (finanční výpomoci) zahraniční    SÚ 289     37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Směnky k úhradě tuzemské                                     SÚ 322     38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Směnky k úhradě zahraniční                                   SÚ 322     39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Dlouhodobé bankovní úvěry tuzemské                           SÚ 451     4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Dlouhodobé bankovní úvěry zahraniční                         SÚ 451     4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Vydané dluhopisy tuzemské                                    SÚ 453     42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Vydané dluhopisy zahraniční                                  SÚ 453     43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Dlouhodobé směnky k úhradě tuzemské                          SÚ 457     44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Dlouhodobé směnky k úhradě zahraniční                        SÚ 457     45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Ostatní dlouhodobé závazky tuzemské                          SÚ 459     46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Ostatní dlouhodobé závazky zahraniční                        SÚ 459     47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Nakoupené dluhopisy a směnky k inkasu celkem       AÚ 063,253 a 312     48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z toho: krátk.dluhopisy a směnky úz. samospr.celků   AÚ 253 a 312     49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komunální dluhopisy územních samosprávných celků   AÚ 063     5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</w:t>
      </w:r>
      <w:r>
        <w:rPr>
          <w:rFonts w:cs="Courier New" w:ascii="Courier New" w:hAnsi="Courier New"/>
          <w:sz w:val="13"/>
          <w:szCs w:val="13"/>
        </w:rPr>
        <w:t>ostat.dluhopisy a směnky veř. rozpočtů   AÚ 063,253 a 312     51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1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</w:t>
      </w:r>
      <w:r>
        <w:rPr>
          <w:rFonts w:cs="Courier New" w:ascii="Courier New" w:hAnsi="Courier New"/>
          <w:sz w:val="13"/>
          <w:szCs w:val="13"/>
        </w:rPr>
        <w:t xml:space="preserve">Okamžik sestavení: 31.12.2011                                     Podpisový záznam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III. Organizační složky státu vykazují stavy údajů podpoložek č.22,23,29 přílohy účetní závěrky. Ministerstva jako organizačn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složky státu vykazují též stavy údajů podpoložek č.48 až 51 přílohy účetní závěrky. Územní samosprávné celky vykazují stavy údajů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podpoložek č.22 až 51 přílohy účetní závěrky. Příspěvkové organizace vykazují údaje podpoložek č.1 až 19,32 a 33, 36 a 37,40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a 41 přílohy účetní závěrky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Stav položky č.20 vykazují příspěvkové organizace. Stav podpoložky č.21 vykazují územní samosprávné celky, příspěvkové organizace,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státní fondy a organizační složky státu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IV. Účetní jednotka uvede informace o stavu položek ve dvou sloupcích, v prvním sloupci k 1.lednu, ve druhém sloupci k okamžiku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sestavení mezitimní účetní závěrky nebo k rozvahovému dni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1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B.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5080" t="5080" r="5080" b="508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ID="Shape1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</w:t>
      </w:r>
      <w:r>
        <w:rPr>
          <w:rFonts w:cs="Courier New" w:ascii="Courier New" w:hAnsi="Courier New"/>
          <w:sz w:val="13"/>
          <w:szCs w:val="13"/>
        </w:rPr>
        <w:t>Položka                                  Syntetický        Stav k         Stav k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Číslo               Název                                         účet        1.1.2011     31.12.1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5080" t="5080" r="5080" b="508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ID="Shape1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B.1.    Poskytnutí úvěru zajištěné zajišťovacím převodem aktiva    364               0            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B.2.    Půjčky cenných papírů zajištěné převodem peněž.prostředků  364               0            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B.3.    Prodej aktiva se současně sjednaným zpětným nákupem        364               0            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B.4.    Nákup aktiva se současně sjednaným zpětným prodejem        364               0            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5080" t="5080" r="5080" b="508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ID="Shape2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C.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2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P O L O Ž K A                                                                     Stav k         Stav k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            1.1.2011     31.12.201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2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C.1      Krát.podm.pohledávky ze vztahu k rozp.prostředkům-nenávr. 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C.2      Dlouh.podm.pohledávky ze vztahu k rozp.prostředkům-nenávr.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C.3      Krát.podm.pohledávky ze vztahu k rozp.prostředkům-návrat. 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C.4      Dlouh.podm.pohledávky ze vztahu k rozp.prostředkům-návrat.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C.5      Podmíněné závazky ze vztahu k rozpočtovým prostředkům            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C.6      Rozpočtované prostředky                                                172900.00      9249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2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5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1. Informace o individuálním referenčním množství mléka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2. Informace o individuální produkční kvótě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3. Informace o individuálním limitu prémiových práv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4. Informace o jiných obdobných kvótách a limitech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29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5. Počet jednotlivých věcí a souborů majetku nebo seznam tohoto majetku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0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6. Celková výměra lesních pozemků s lesním porostem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1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7. Výše ocenění lesních porostů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odnota :</w:t>
      </w:r>
      <w:r>
        <w:rPr>
          <w:rFonts w:cs="Courier New" w:ascii="Courier New" w:hAnsi="Courier New"/>
        </w:rPr>
        <w:t xml:space="preserve">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2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D.8. Ocenění lesních porostů jiným způsobem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3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E.1. Doplňující informace k položkám rozvahy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13"/>
          <w:szCs w:val="13"/>
        </w:rPr>
        <w:t xml:space="preserve">K položce 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4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E.2. Doplňující informace k položkám výkazu zisku a ztráty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13"/>
          <w:szCs w:val="13"/>
        </w:rPr>
        <w:t xml:space="preserve">K položce 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5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E.3. Doplňující informace k položkám přehledu o pěněžních tocích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13"/>
          <w:szCs w:val="13"/>
        </w:rPr>
        <w:t xml:space="preserve">K položce :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6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 xml:space="preserve">E.4. Doplňující informace k položkám přehledu o změnách vlastního kapitálu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13"/>
          <w:szCs w:val="13"/>
        </w:rPr>
        <w:t xml:space="preserve">K položce :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37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F.G. Ostatní fondy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P O L O Ž K A                                                                    Stav k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         31.12.2011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3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G.I.     Počáteční stav fondu                                            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G.II.    Tvorba fondu                                                    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1. Přebytky hospodaření z minulých let                             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2. Příjmy běž. roku, které nejsou určeny k využití v běž.roce      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</w:t>
      </w:r>
      <w:r>
        <w:rPr>
          <w:rFonts w:cs="Courier New" w:ascii="Courier New" w:hAnsi="Courier New"/>
          <w:sz w:val="13"/>
          <w:szCs w:val="13"/>
        </w:rPr>
        <w:t>3. Převody prostředků z rozpočtu během roku do úč.peněž.fondů      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G.III.   Čerpání fondu                                                   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G.IV.    Konečný stav fondu                                              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3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40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G. Stavby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 O L O Ž K A                                                                             B É Ž N É   O B D O B Í               OBDOB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             BRUTTO        KOREKCE          NETTO         MINULÉ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4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G.       Stavby                                                                 475581.00           0.00      475581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1.    Bytové domy a bytové jednotky                                          475581.00           0.00      475581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2.    Budovy pro služby obyvatelstvu   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3.    Jiné nebytové domy a nebytové jednotky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4.    Komunikace a veřejné osvětlení   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5.    Jiné inženýrské sítě             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G.6.    Ostatní stavby                   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4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020</wp:posOffset>
                </wp:positionH>
                <wp:positionV relativeFrom="paragraph">
                  <wp:posOffset>71120</wp:posOffset>
                </wp:positionV>
                <wp:extent cx="6705600" cy="341630"/>
                <wp:effectExtent l="5080" t="5080" r="5080" b="5080"/>
                <wp:wrapNone/>
                <wp:docPr id="43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341640"/>
                          <a:chOff x="0" y="0"/>
                          <a:chExt cx="670572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6666840" cy="30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2.6pt;margin-top:5.6pt;width:528pt;height:26.9pt" coordorigin="52,112" coordsize="10560,538">
                <v:rect id="shape_0" stroked="t" o:allowincell="f" style="position:absolute;left:52;top:112;width:10559;height:53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82;top:142;width:10498;height:47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 xml:space="preserve">H. Pozemky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P O L O Ž K A                                                                             B É Ž N É   O B D O B Í               OBDOB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Číslo    Název                                                                     BRUTTO        KOREKCE          NETTO         MINULÉ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4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H.       Pozemky                          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.1.    Stavební pozemky                 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.2.    Lesní pozemky                    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.3.    Zahrady, pastviny, louky, rybníky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.4.    Zastavěná plocha                 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H.5.    Ostatní pozemky                                                             0.00           0.00           0.00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80645</wp:posOffset>
                </wp:positionV>
                <wp:extent cx="6772275" cy="635"/>
                <wp:effectExtent l="5080" t="5080" r="5080" b="508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35pt" to="533.15pt,6.35pt" ID="Shape4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KEO 7.91a  / U062p</w:t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7</Words>
  <Characters>27389</Characters>
  <CharactersWithSpaces>2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46:00Z</dcterms:created>
  <dc:creator>Obec Snovídky</dc:creator>
  <dc:description/>
  <dc:language>en-US</dc:language>
  <cp:lastModifiedBy/>
  <dcterms:modified xsi:type="dcterms:W3CDTF">2012-02-24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bec Snovídky</vt:lpwstr>
  </property>
</Properties>
</file>