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913630</wp:posOffset>
                </wp:positionH>
                <wp:positionV relativeFrom="paragraph">
                  <wp:posOffset>45720</wp:posOffset>
                </wp:positionV>
                <wp:extent cx="1222375" cy="18288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386.9pt;margin-top:3.6pt;width:96.2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Ministerstvo financí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F I N   2 - 12 M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</w:t>
      </w:r>
      <w:r>
        <w:rPr>
          <w:rFonts w:cs="Courier New" w:ascii="Courier New" w:hAnsi="Courier New"/>
          <w:b/>
          <w:bCs/>
        </w:rPr>
        <w:t>VÝKAZ PRO HODNOCENÍ PLNĚNÍ ROZPOČT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ÚZEMNÍCH SAMOSPRÁVNÝCH CELKŮ, DOBROVOLNÝCH SVAZKŮ OBCÍ A REGIONÁLNÍCH RA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  <w:szCs w:val="13"/>
        </w:rPr>
        <w:t>sestavený k 31.12.201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  <w:szCs w:val="13"/>
        </w:rPr>
        <w:t>(v Kč, s přesností na dvě desetinná místa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4070</wp:posOffset>
                </wp:positionH>
                <wp:positionV relativeFrom="paragraph">
                  <wp:posOffset>80645</wp:posOffset>
                </wp:positionV>
                <wp:extent cx="635" cy="645160"/>
                <wp:effectExtent l="5080" t="5080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6.35pt" to="64.1pt,57.1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99870</wp:posOffset>
                </wp:positionH>
                <wp:positionV relativeFrom="paragraph">
                  <wp:posOffset>80645</wp:posOffset>
                </wp:positionV>
                <wp:extent cx="635" cy="645160"/>
                <wp:effectExtent l="5080" t="5080" r="5080" b="508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6.35pt" to="118.1pt,57.1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2545</wp:posOffset>
                </wp:positionH>
                <wp:positionV relativeFrom="paragraph">
                  <wp:posOffset>80645</wp:posOffset>
                </wp:positionV>
                <wp:extent cx="2486025" cy="645160"/>
                <wp:effectExtent l="5715" t="5080" r="4445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64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3.35pt;margin-top:6.35pt;width:195.7pt;height:5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Rok     Měsíc   IČO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910</wp:posOffset>
                </wp:positionH>
                <wp:positionV relativeFrom="paragraph">
                  <wp:posOffset>80645</wp:posOffset>
                </wp:positionV>
                <wp:extent cx="2486025" cy="63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6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6.35pt" to="199pt,6.35pt" ID="Shape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011     12     75070065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ázev a sídlo účetní jednotky :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</w:rPr>
        <w:t xml:space="preserve">Svazek obcí Mezihoří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</w:rPr>
        <w:t>68334 Nemotic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I. ROZPOČTOVÉ PŘÍJM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1827530" cy="19685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9800"/>
                          <a:chOff x="0" y="0"/>
                          <a:chExt cx="182736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0.75pt;margin-top:5.6pt;width:143.85pt;height:1.55pt" coordorigin="-15,112" coordsize="2877,31">
                <v:line id="shape_0" from="-15,112" to="2862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2862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aragraf  Položka                                                        Schválený                Rozpočet        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rozpočet        %     po změnách      % 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 xml:space="preserve">a       b                                                                 -1-                    -2-                     -3-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563995" cy="19685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19800"/>
                          <a:chOff x="0" y="0"/>
                          <a:chExt cx="656388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0.75pt;margin-top:5.6pt;width:516.8pt;height:1.55pt" coordorigin="-15,112" coordsize="10336,31">
                <v:line id="shape_0" from="-15,112" to="10321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10321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0000 4121 Neinvestiční přijaté transfery od obcí                          170900.00   99.56      170900.00   99.56      170144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0000 4221 Investiční přijaté transfery od obcí                                 0.00    0.00      527000.00   99.77      525794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0000 4222 Investiční přijaté transfery od krajů                                0.00    0.00      225000.00  100.00      225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000 **                                                                    170900.00  538.88      922900.00   99.79      920938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2141 Příjmy z úroků (část)                                             2000.00  102.63        2000.00  102.63        2052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*    Komunální služby a územní rozvoj jinde nezařazené                 2000.00  102.63        2000.00  102.63        2052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1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 **    Komunální služby a územní rozvoj                                  2000.00  102.63        2000.00  102.63        2052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1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1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ÍJMY celkem:   **************************************************       172900.00  533.83      924900.00   99.79      922990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1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strana    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II. ROZPOČTOVÉ VÝDAJ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1827530" cy="19685"/>
                <wp:effectExtent l="5080" t="5080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7360" cy="19800"/>
                          <a:chOff x="0" y="0"/>
                          <a:chExt cx="182736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0.75pt;margin-top:5.6pt;width:143.85pt;height:1.55pt" coordorigin="-15,112" coordsize="2877,31">
                <v:line id="shape_0" from="-15,112" to="2862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2862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aragraf  Položka                                                        Schválený                Rozpočet       %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rozpočet        %     po změnách        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 xml:space="preserve">a       b                                                                 -1-                     -2-                    -3-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563995" cy="19685"/>
                <wp:effectExtent l="5080" t="5080" r="5080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19800"/>
                          <a:chOff x="0" y="0"/>
                          <a:chExt cx="656388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0.75pt;margin-top:5.6pt;width:516.8pt;height:1.55pt" coordorigin="-15,112" coordsize="10336,31">
                <v:line id="shape_0" from="-15,112" to="10321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10321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223 6122 Stroje, přístroje a zařízení                                         0.00    0.00      518000.00   91.81      475581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223 *    Bezpečnost silničního provozu                                        0.00    0.00      518000.00   91.81      475581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1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22 **    Silniční doprava                                                     0.00    0.00      518000.00   91.81      475581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1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011 Platy zaměstnanců v pracovním poměru                             58000.00   99.10       58000.00   99.10       57478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031 Povin.pojistné na soc.zab.a příspěvek na st.politiku zamě        14500.00   99.12       14500.00   99.12       14373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032 Povinné pojistné na veřejné zdravotní pojištění                   5300.00   97.53        5300.00   97.53        5169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139 Nákup materiálu jinde nezařazený                                  4000.00   97.30        4000.00   97.30        3892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161 Služby pošt                                                       2000.00   29.45        1500.00   39.27         589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163 Služby peněžních ústavů                                          10000.00   91.83       10000.00   91.83        9183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166 Konzultační, poradenské a právní služby                          69500.00   60.43       42000.00  100.00       42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168 Služby zpracování dat                                             1000.00  120.00        1200.00  100.00        12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169 Nákup ostatních služeb                                            3000.00  389.13       12600.00   92.65       11674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173 Cestovné (tuzemské i zahraniční)                                  1600.00  402.81        6500.00   99.15        6445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175 Pohoštění                                                         4000.00   96.22        4000.00   96.22        3849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5222 Neinvestiční transfery občanským sdružením                           0.00    0.00         500.00  100.00         5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9 *    Komunální služby a územní rozvoj jinde nezařazené               172900.00   90.43      160100.00   97.66      156352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1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63 **    Komunální služby a územní rozvoj                                172900.00   90.43      160100.00   97.66      156352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1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722 6122 Stroje, přístroje a zařízení                                         0.00    0.00      252000.00   99.52      2508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722 *    Sběr a svoz komunálních odpadů                                       0.00    0.00      252000.00   99.52      2508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2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372 **    Nakládání s odpady                                                   0.00    0.00      252000.00   99.52      2508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2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02 5366 Výdaje z fin.vypoř.min.let mezi krajem a obcemi                      0.00    0.00        8800.00   99.34        8742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02 *    Finanční vypořádání minulých let                                     0.00    0.00        8800.00   99.34        8742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2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0 **    Ostatní činnosti                                                     0.00    0.00        8800.00   99.34        8742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2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2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VÝDAJE celkem:   **************************************************       172900.00  515.60      938900.00   94.95      891475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2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strana    2</w:t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III. FINANCOVÁNÍ - třída 8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3119120" cy="19685"/>
                <wp:effectExtent l="5080" t="5080" r="5080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9040" cy="19800"/>
                          <a:chOff x="0" y="0"/>
                          <a:chExt cx="311904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311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-0.75pt;margin-top:5.6pt;width:245.55pt;height:1.55pt" coordorigin="-15,112" coordsize="4911,31">
                <v:line id="shape_0" from="-15,112" to="4896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4896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ázev                                                    Číslo     Schválený               Rozpočet        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řádku      rozpočet       %     po změnách       %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text                                                       r          -1-                    -2-                     -3-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Krátkodobé financování z tuzemsk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Krátkodobé vydané dluhopisy                          (+) 811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Uhrazené splátky krátkodobých vydaných dluhopisů     (-) 811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Krátkodobé přijaté půjčené prostředky                (+) 8113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Uhrazené splátky krátkodobých přij.půjč.prostředků   (-) 8114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měna stavu krátkodobých prostředků na bank.účtech (+/-) 8115           0.00    0.00       14000.00 -225.11      -31515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Aktivní krátkodobé operace řízení likvidity-příjmy   (+) 8117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Aktivní krátkodobé operace řízení likvidity-výdaje   (-) 8118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Dlouhodobé financování z tuzemsk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Dlouhodobé vydané dluhopisy                          (+) 812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Uhrazené splátky dlouhodobých vydaných dluhopisů     (-) 812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Dlouhodobé přijaté půjčené prostředky                (+) 8123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Uhrazené splátky dlouhodobých přij.půjč.prostředků   (-) 8124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měna stavu dlouhodobých prostředků na bank.účtech (+/-) 8125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Aktivní dlouhodobé operace řízení likvidity-příjmy   (+) 8127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Aktivní dlouhodobé operace řízení likvidity-výdaje   (-) 8128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Krátkodobé financování ze zahranič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Krátkodobé vydané dluhopisy                          (+) 821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Uhrazené splátky krátkodobých vydaných dluhopisů     (-) 821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Krátkodobé přijaté půjčené prostředky                (+) 8213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Uhrazené splátky krátkodobých přij.půjč.prostředků   (-) 8214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měna stavu krátkodobých prostředků na bank.účtech (+/-) 8215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Aktivní krátkodobé operace řízení likvidity-příjmy   (+) 8217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Aktivní krátkodobé operace řízení likvidity-výdaje   (-) 8218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Dlouhodobé financování ze zahranič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Dlouhodobé vydané dluhopisy                          (+) 822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Uhrazené splátky dlouhodobých vydaných dluhopisů     (-) 822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Dlouhodobé přijaté půjčené prostředky                (+) 8223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Uhrazené splátky dlouhodobých přij.půjč.prostředků   (-) 8224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měna stavu dlouhodobých prostředků na bank.účtech (+/-) 8225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Aktivní dlouhodobé operace řízení likvidity-příjmy   (+) 8227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Aktivní dlouhodobé operace řízení likvidity-výdaje   (-) 8228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Opravné položky k peněžním operacím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Oper.z peněž.účtů org.nemaj.char.příj.a výd.vl.sekt(+/-) 890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erealizované kurzové rozdíly                      (+/-) 890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29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F I N A N C O V Á N Í  (součet za třídu 8)               8000           0.00    0.00       14000.00 -225.11      -31515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30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strana    6</w:t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IV. REKAPITULACE PŘÍJMŮ, VÝDAJŮ A FINANCOVÁNÍ A JEJICH KONSOLIDAC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5702935" cy="19685"/>
                <wp:effectExtent l="5080" t="5080" r="5080" b="5080"/>
                <wp:wrapNone/>
                <wp:docPr id="31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19800"/>
                          <a:chOff x="0" y="0"/>
                          <a:chExt cx="570276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57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-0.75pt;margin-top:5.6pt;width:449pt;height:1.55pt" coordorigin="-15,112" coordsize="8980,31">
                <v:line id="shape_0" from="-15,112" to="8965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8965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ázev                                                    Číslo     Schválený               Rozpočet        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řádku      rozpočet       %     po změnách      % 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text                                                       r         -41-                    -42-                   -43-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32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Třída 1 - Daňové příjmy                                  401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Třída 2 - Nedaňové příjmy                                4020        2000.00  102.63        2000.00  102.63        2052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Třída 3 - Kapitálové příjmy                              403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Třída 4 - Přijaté transfery                              4040      170900.00  538.88      922900.00   99.79      920938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65190" cy="635"/>
                <wp:effectExtent l="5080" t="5080" r="5080" b="508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9.65pt,3.6pt" ID="Shape3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ÍJMY CELKEM                                            4050      172900.00  533.83      924900.00   99.79      922990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34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KONSOLIDACE PŘÍJMŮ                                       406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65190" cy="635"/>
                <wp:effectExtent l="5080" t="5080" r="5080" b="508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9.65pt,3.6pt" ID="Shape3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223 - Příjmy z finan.vypoř.min.let mezi krajem a obce   406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226 - Příjmy z fin.vypořádání minulých let mezi obcemi  406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227 - Příjmy z fin.vyp.min.l.mezi reg.r.a kr.,obc.a DSO 4063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441 - Splátky půjčených prostředků od obcí              407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442 - Splátky půjčených prostředků od krajů             408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443 - Splátky půjčených prostředků od regionálních rad  408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449 - Ost.splátky půjč.prostř.od veř.rozpočtů úz.úrov   409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21 - Neinvestiční přijaté transfery od obcí            4100      170900.00   99.56      170900.00   99.56      170144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22 - Neinvestiční přijaté transfery od krajů           411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23 - Neinvestiční přijaté transfery od regionál. rad   411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29 - Ost.neinvestič.přij.transfery od rozp.územ.úrovně 412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33 - Převody z vlastních rezervních fondů            . 413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34 - Převody z rozpočtových účtů                     . 414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39 - Ostatní převody z vlastních fondů               . 415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221 - Investiční přijaté transfery od obcí              4170           0.00    0.00      527000.00   99.77      525794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222 - Investiční přijaté transfery od krajů             4180           0.00    0.00      225000.00  100.00      225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223 - Investiční přijaté transfery od regionálních rad  418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229 - Ost.invest.přij.transfery od rozpočtů úz.úrovně   419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4 - Transfery přijaté z území jiného okresu         419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5 - Splátky půjč.prostředků přij.z území jin.okre   419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8 - Transfery přijaté z území jiného kraje          4193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9 - Splátky půjč.prostředků přij.z území jin.kraj   4194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65190" cy="635"/>
                <wp:effectExtent l="5080" t="5080" r="5080" b="508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9.65pt,3.6pt" ID="Shape3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ÍJMY CELKEM PO KONSOLIDACI                             4200      172900.00  533.83      924900.00   99.79      922990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37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strana 7 . 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IV. REKAPITULACE PŘÍJMŮ, VÝDAJŮ A FINANCOVÁNÍ A JEJICH KONSOLIDAC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5702935" cy="19685"/>
                <wp:effectExtent l="5080" t="5080" r="5080" b="5080"/>
                <wp:wrapNone/>
                <wp:docPr id="38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2760" cy="19800"/>
                          <a:chOff x="0" y="0"/>
                          <a:chExt cx="570276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570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-0.75pt;margin-top:5.6pt;width:449pt;height:1.55pt" coordorigin="-15,112" coordsize="8980,31">
                <v:line id="shape_0" from="-15,112" to="8965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8965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ázev                                                    Číslo     Schválený               Rozpočet        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řádku      rozpočet       %     po změnách      % 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text                                                       r         -41-                    -42-                   -43-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39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Třída 5 - Běžné výdaje                                   4210      172900.00   95.49      168900.00   97.75      165094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Třída 6 - Kapitálové výdaje                              4220           0.00    0.00      770000.00   94.34      726381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65190" cy="635"/>
                <wp:effectExtent l="5080" t="5080" r="5080" b="508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9.65pt,3.6pt" ID="Shape4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VÝDAJE CELKEM                                            4240      172900.00  515.60      938900.00   94.95      891475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41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KONSOLIDACE VÝDAJŮ                                       425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65190" cy="635"/>
                <wp:effectExtent l="5080" t="5080" r="5080" b="508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9.65pt,3.6pt" ID="Shape4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21 - Neinvestiční transfery obcím                      426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23 - Neinvestiční transfery krajům                     427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25 - Neinvestiční transfery regionálním radám          427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29 - Ostatní neinv.transfery veř.rozpočtům územ.úrovně 428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42 - Převody FKSP a sociálnímu fondu obcí a krajů    . 428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44 - Převody vlastním rezervním fondům územ.rozpočtů . 429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45 - Převody vlastním rozpočtovým účtům              . 430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49 - Ostatní převody vlastním fondům                 . 431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66 - Výdaje z finan.vypoř.min.let mezi krajem a obce   4321           0.00    0.00        8800.00   99.34        8742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67 - Výdaje z finan.vypoř.min.let mezi obcemi          432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68 - Výd.z fin.vyp.min.let mezi reg.r.a kr., obc.a DSO 4323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641 - Neinvestiční půjčené prostředky obcím             433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642 - Neinvestiční půjčené prostředky krajům            434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643 - Neinvestiční půjčené prostředky regionálním radám 434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649 - Ost.neinv.půjč.prostředky veř.rozpočtům úz.úrov   435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341 - Investiční transfery obcím                        436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342 - Investiční transfery krajům                       437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345 - Investiční transfery regionálním radám            437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349 - Ost.investiční transfery veř.rozpočtům úz.úrovn   438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41 - Investiční půjčené prostředky obcím               440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42 - Investiční půjčené prostředky krajům              441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43 - Investiční půjčené prostředky regionálním radám   441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49 - Ost.investič.půjč.prostř.veř.rozpočtům úz.úrovn   442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6 - Transfery poskytnuté na území jiného okresu     442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7 - Půjčené prostředky poskyt. na území jin.okres   442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35 - Transfery poskytnuté na území jiného kraje      4423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36 - Půjč. prostředky poskytnuté na území jin.kraj   4424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965190" cy="635"/>
                <wp:effectExtent l="5080" t="5080" r="5080" b="508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69.65pt,3.6pt" ID="Shape4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VÝDAJE CELKEM PO KONSOLIDACI                             4430      172900.00  515.60      938900.00   94.95      891475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44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SALDO PŘÍJMŮ A VÝDAJŮ PO KONSOLIDACI                     4440           0.00    0.00      -14000.00 -225.11       31515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Třída 8 - Financování                                    4450           0.00    0.00       14000.00 -225.11      -31515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45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KONSOLIDACE FINANCOVÁNÍ                                  446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FINANCOVÁNÍ CELKEM PO KONSOLIDACI                        4470           0.00    0.00       14000.00 -225.11      -31515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010910" cy="19685"/>
                <wp:effectExtent l="5080" t="5080" r="5080" b="5080"/>
                <wp:wrapNone/>
                <wp:docPr id="46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0920" cy="19800"/>
                          <a:chOff x="0" y="0"/>
                          <a:chExt cx="60109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1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-0.75pt;margin-top:2.85pt;width:473.25pt;height:1.55pt" coordorigin="-15,57" coordsize="9465,31">
                <v:line id="shape_0" from="-15,57" to="9450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9450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VI. STAVY A OBRATY NA BANKOVNÍCH ÚČTECH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3377565" cy="19685"/>
                <wp:effectExtent l="5080" t="5080" r="5080" b="5080"/>
                <wp:wrapNone/>
                <wp:docPr id="47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7520" cy="19800"/>
                          <a:chOff x="0" y="0"/>
                          <a:chExt cx="33775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7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337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-0.75pt;margin-top:5.6pt;width:265.9pt;height:1.55pt" coordorigin="-15,112" coordsize="5318,31">
                <v:line id="shape_0" from="-15,112" to="5303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5303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ázev bankovního účtu                                    Číslo     Počáteční    Stav ke konci     Změna stav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řádku     stav k 1.1.   vykaz.období       bank.účtů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text                                                       r          -61-            -62-             -63-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372735" cy="19685"/>
                <wp:effectExtent l="5080" t="5080" r="5080" b="5080"/>
                <wp:wrapNone/>
                <wp:docPr id="48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19800"/>
                          <a:chOff x="0" y="0"/>
                          <a:chExt cx="537264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537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-0.75pt;margin-top:2.85pt;width:423pt;height:1.55pt" coordorigin="-15,57" coordsize="8460,31">
                <v:line id="shape_0" from="-15,57" to="8445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8445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ákladní běžný účet ÚSC                                  6010      318817.37        350332.98       -31515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Běžné účty fondů ÚSC                                     6020           0.00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Běžné účty celkem                                        6030      318817.37        350332.98       -31515.6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Termínované vklady dlouhodobé                            6040           0.00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Termínované vklady krátkodobé                            6050           0.00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vláštní výdajový účet                                   6060           0.00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372735" cy="19685"/>
                <wp:effectExtent l="5080" t="5080" r="5080" b="5080"/>
                <wp:wrapNone/>
                <wp:docPr id="49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19800"/>
                          <a:chOff x="0" y="0"/>
                          <a:chExt cx="537264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5372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-0.75pt;margin-top:2.85pt;width:423pt;height:1.55pt" coordorigin="-15,57" coordsize="8460,31">
                <v:line id="shape_0" from="-15,57" to="8445,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87" to="8445,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strana    8</w:t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VII. VYBRANÉ ZÁZNAMOVÉ JEDNOTK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2774315" cy="19685"/>
                <wp:effectExtent l="5080" t="5080" r="5080" b="5080"/>
                <wp:wrapNone/>
                <wp:docPr id="50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19800"/>
                          <a:chOff x="0" y="0"/>
                          <a:chExt cx="277416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7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277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-0.75pt;margin-top:5.6pt;width:218.4pt;height:1.55pt" coordorigin="-15,112" coordsize="4368,31">
                <v:line id="shape_0" from="-15,112" to="4353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4353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ázev                                                    Číslo     Schválený               Rozpočet        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řádku      rozpočet       %     po změnách       %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text                                                       r         -71-                   -72-                   -73-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563995" cy="19685"/>
                <wp:effectExtent l="5080" t="5080" r="5080" b="5080"/>
                <wp:wrapNone/>
                <wp:docPr id="51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19800"/>
                          <a:chOff x="0" y="0"/>
                          <a:chExt cx="656388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-0.75pt;margin-top:5.6pt;width:516.8pt;height:1.55pt" coordorigin="-15,112" coordsize="10336,31">
                <v:line id="shape_0" from="-15,112" to="10321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10321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5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4 Transfery přijaté z území jiného okresu           709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226 - Příjmy z fin.vypořád.min.let mezi obcemi          709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21 - Neinvestiční přijaté transfery od obcí            710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29 - Ost.neinvest.přij.transfery od rozpočtů úz.úrovně 711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221 - Investiční přijaté transfery od obcí              712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229 - Ost.invest.přij.transfery od rozpočtů úz.úrovně   713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5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5 Splátky půjč.prostředků přij. z území jin.okres   714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441 - Splátky půjčených prostředků od obcí              715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449 - Ost.splátky půjč.prostředků od veř.rozp.úz.úrov   716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5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6 Transfery poskytnuté na území jiného okresu       717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21 - Neinvestiční transfery obcím                      718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29 - Ost.neinvest.transfery veř.rozpočtům územ.úrovně  719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67 - Výdaje z fin.vypořádání min.let mezi obcemi       719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341 - Investiční transfery obcím                        720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349 - Ost.investiční transfery veř.rozpočtům úz.úrovn   721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5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7 Půjčené prostředky poskytnuté na území jin.okre   722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641 - Neinvestiční půjčené prostředky obcím             723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649 - Ost.neinv.půjč.prostředky veřej.rozp.územ.úrovn   724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41 - Investiční půjčené prostředky obcím               725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49 - Ost.inv.půjč.prostředky veř.rozpočtům územ.úrov   726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5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8 - Transfery přijaté z území jiného kraje          729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223 - Příjmy z fin.vypořad.min.let mezi krajem a obce   729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226 - Příjmy z fin.vypořádání min.let mezi obcemi       729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21 - Neinvestiční přijaté transfery od obcí            730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22 - Neinvestiční přijaté transfery od krajů           731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129 - Ost.neinvest.přij.transfery od rozpočtů úz.úrovně 732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221 - Investiční přijaté transfery od obcí              733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222 - Investiční přijaté transfery od krajů             734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4229 - Ost.invest.přij.transfery od rozpočtů úz.úrovně   735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563995" cy="19685"/>
                <wp:effectExtent l="5080" t="5080" r="5080" b="5080"/>
                <wp:wrapNone/>
                <wp:docPr id="57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19800"/>
                          <a:chOff x="0" y="0"/>
                          <a:chExt cx="656388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-0.75pt;margin-top:5.6pt;width:516.8pt;height:1.55pt" coordorigin="-15,112" coordsize="10336,31">
                <v:line id="shape_0" from="-15,112" to="10321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10321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strana  9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ázev                                                    Číslo     Schválený               Rozpočet        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řádku      rozpočet       %     po změnách       %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text                                                       r         -71-                   -72-                   -73-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563995" cy="19685"/>
                <wp:effectExtent l="5080" t="5080" r="5080" b="5080"/>
                <wp:wrapNone/>
                <wp:docPr id="58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19800"/>
                          <a:chOff x="0" y="0"/>
                          <a:chExt cx="656388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-0.75pt;margin-top:5.6pt;width:516.8pt;height:1.55pt" coordorigin="-15,112" coordsize="10336,31">
                <v:line id="shape_0" from="-15,112" to="10321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10321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5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29 - Splátky půjč.prostředků přij. z území jin.kra   736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441 - Splátky půjčených prostředků od obcí              737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442 - Splátky půjčených prostředků od krajů             738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2449 - Splátky půjč.prostředků od veř.rozpočtů úz.úrov   739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6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35 - Transfery poskytnuté na území jiného kraje      740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21 - Neinvestiční transfery obcím                      741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23 - Neinvestiční transfery krajům                     742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29 - Ost.neinvest.transfery veřej.rozpočtům úz.úrovně  743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66 - Výdaje z fin.vypořad.min.let mezi krajem a obce   7431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367 - Výdaje z fin.vypořádání min.let mezi obcemi       7432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341 - Investiční transfery obcím                        744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342 - Investiční transfery krajům                       745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349 - Ost.investiční transfery veř.rozpočtů územ.úrov   746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12.95pt,6.35pt" ID="Shape6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J 036 - Půjčky poskytnuté na území jiného kraje         747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641 - Neinvestiční půjčené prosředky obcím              748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642 - Neinvestiční půjčené prostředky krajům            749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5649 - Ost.neinv.půjč.prostředky veř.rozpočtům úz.úrovně 750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41 - Investiční půjčené prostředky obcím               751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42 - Investiční půjčené prostředky krajům              752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6449 - Ost.inv.půjč.prostředky veřej.rozpočtům úz.úrov   7530           0.00    0.00           0.00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563995" cy="19685"/>
                <wp:effectExtent l="5080" t="5080" r="5080" b="5080"/>
                <wp:wrapNone/>
                <wp:docPr id="62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19800"/>
                          <a:chOff x="0" y="0"/>
                          <a:chExt cx="656388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56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-0.75pt;margin-top:5.6pt;width:516.8pt;height:1.55pt" coordorigin="-15,112" coordsize="10336,31">
                <v:line id="shape_0" from="-15,112" to="10321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10321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strana  10</w:t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`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IX. PŘIJATÉ TRANSFERY A PŮJČKY ZE STÁTNÍHO ROZPOČTU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STÁTNÍCH FONDŮ A REGIONÁLNÍCH RA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4497070" cy="19685"/>
                <wp:effectExtent l="5080" t="5080" r="5080" b="5080"/>
                <wp:wrapNone/>
                <wp:docPr id="63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19800"/>
                          <a:chOff x="0" y="0"/>
                          <a:chExt cx="449712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9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449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-0.75pt;margin-top:5.6pt;width:354.05pt;height:1.55pt" coordorigin="-15,112" coordsize="7081,31">
                <v:line id="shape_0" from="-15,112" to="7066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7066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čel.                                                 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nak  Položka                                         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1450</wp:posOffset>
                </wp:positionH>
                <wp:positionV relativeFrom="paragraph">
                  <wp:posOffset>80645</wp:posOffset>
                </wp:positionV>
                <wp:extent cx="6000750" cy="635"/>
                <wp:effectExtent l="5080" t="5080" r="5080" b="508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6.35pt" to="485.95pt,6.35pt" ID="Shape6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     b                                                        93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1450</wp:posOffset>
                </wp:positionH>
                <wp:positionV relativeFrom="paragraph">
                  <wp:posOffset>80645</wp:posOffset>
                </wp:positionV>
                <wp:extent cx="6000750" cy="635"/>
                <wp:effectExtent l="5080" t="5080" r="5080" b="508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0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6.35pt" to="485.95pt,6.35pt" ID="Shape6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X. TRANSFERY A PŮJČKY POSKYTNUTÉ REGIONÁLNÍMI RADAMI ÚZEMNĚ SAMOSPRÁVNÝM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CELKŮM ,  DOBROVOLNÝM SVAZKŮM OBCÍ A REGIONÁLNÍM RADÁM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391910" cy="19685"/>
                <wp:effectExtent l="5080" t="5080" r="5080" b="5080"/>
                <wp:wrapNone/>
                <wp:docPr id="66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1800" cy="19800"/>
                          <a:chOff x="0" y="0"/>
                          <a:chExt cx="639180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39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-0.75pt;margin-top:5.6pt;width:503.25pt;height:1.55pt" coordorigin="-15,112" coordsize="10065,31">
                <v:line id="shape_0" from="-15,112" to="10050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10050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Účel. kód úz.                                               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nak jednotky Položka                                       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7145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6.35pt" to="526.45pt,6.35pt" ID="Shape6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      b     c                                                      103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1450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6.35pt" to="526.45pt,6.35pt" ID="Shape6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XI. PŘÍJMY Z ROZPOČTU EU A SOUVISEJÍCÍ PŘÍJMY V ČLENĚNÍ PODLE NÁSTROJ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A ZDROJE FINANCOVÁN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047105" cy="19685"/>
                <wp:effectExtent l="5080" t="5080" r="5080" b="5080"/>
                <wp:wrapNone/>
                <wp:docPr id="69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280" cy="19800"/>
                          <a:chOff x="0" y="0"/>
                          <a:chExt cx="604728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04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-0.75pt;margin-top:5.6pt;width:476.1pt;height:1.55pt" coordorigin="-15,112" coordsize="9522,31">
                <v:line id="shape_0" from="-15,112" to="9507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9507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Schválený       Rozpočet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  Pol  Nástroj Zdroj           rozpočet     po změnách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081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6.35pt" to="546.65pt,6.35pt" ID="Shape7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  b       c     d                  1              2              3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7081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6.35pt" to="546.65pt,6.35pt" ID="Shape7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XII. VÝDAJE SPOLUFINANCOVANÉ Z ROZPOČTU EU A SOUVISEJÍCÍ VÝDAJE V ČLENĚN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PODLE NÁSTROJE A ZDROJE FINANCOVÁN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6305550" cy="19685"/>
                <wp:effectExtent l="5080" t="5080" r="5080" b="5080"/>
                <wp:wrapNone/>
                <wp:docPr id="72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5400" cy="19800"/>
                          <a:chOff x="0" y="0"/>
                          <a:chExt cx="630540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0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630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-0.75pt;margin-top:5.6pt;width:496.45pt;height:1.55pt" coordorigin="-15,112" coordsize="9929,31">
                <v:line id="shape_0" from="-15,112" to="9914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9914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Schválený       Rozpočet    Výsledek od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ar  Pol  Nástroj Zdroj           rozpočet     po změnách   počátku ro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7081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6.35pt" to="546.65pt,6.35pt" ID="Shape7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a    b       c     d                  1              2              3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7081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6.35pt" to="546.65pt,6.35pt" ID="Shape7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5725</wp:posOffset>
                </wp:positionH>
                <wp:positionV relativeFrom="paragraph">
                  <wp:posOffset>80645</wp:posOffset>
                </wp:positionV>
                <wp:extent cx="6515100" cy="635"/>
                <wp:effectExtent l="5080" t="5080" r="5080" b="508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6.35pt" to="519.7pt,6.35pt" ID="Shape7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Poznámka: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635</wp:posOffset>
                </wp:positionH>
                <wp:positionV relativeFrom="paragraph">
                  <wp:posOffset>45720</wp:posOffset>
                </wp:positionV>
                <wp:extent cx="5133975" cy="635"/>
                <wp:effectExtent l="5080" t="5080" r="5080" b="508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.6pt" to="404.15pt,3.6pt" ID="Shape7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Odesláno dne:                          Razítko:                      Podpis vedoucího účetní jednotky: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Odpovídající za údaje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o rozpočtu:                  tel.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Došlo dne: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o skutečnosti:               tel.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635</wp:posOffset>
                </wp:positionH>
                <wp:positionV relativeFrom="paragraph">
                  <wp:posOffset>45720</wp:posOffset>
                </wp:positionV>
                <wp:extent cx="5133975" cy="635"/>
                <wp:effectExtent l="5080" t="5080" r="5080" b="508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.6pt" to="404.15pt,3.6pt" ID="Shape7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KEO 7.91a  / U040p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>PROTOKOL O ZPRACOVÁNÍ   ze dne: 16.01.2012 v 14:56 hod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71120</wp:posOffset>
                </wp:positionV>
                <wp:extent cx="4755515" cy="19685"/>
                <wp:effectExtent l="5080" t="5080" r="5080" b="5080"/>
                <wp:wrapNone/>
                <wp:docPr id="78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19800"/>
                          <a:chOff x="0" y="0"/>
                          <a:chExt cx="475560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80"/>
                            <a:ext cx="47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-0.75pt;margin-top:5.6pt;width:374.4pt;height:1.55pt" coordorigin="-15,112" coordsize="7488,31">
                <v:line id="shape_0" from="-15,112" to="7473,11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-15,142" to="7473,14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výkaz    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FIN 2-12M  Výkaz pro hodnocení plnění rozpočtů ÚSC a DSO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za období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 xml:space="preserve">12.2011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ke dni       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31.12.201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>Do výkazu byly zahrnuty organizace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</w:t>
      </w:r>
      <w:r>
        <w:rPr>
          <w:rFonts w:cs="Courier New" w:ascii="Courier New" w:hAnsi="Courier New"/>
          <w:b/>
          <w:bCs/>
        </w:rPr>
        <w:t xml:space="preserve">75070065  Svazek obcí Mezihoří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>Kontrolní vazby jsou v pořádku!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2</Words>
  <Characters>36689</Characters>
  <CharactersWithSpaces>34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5:00Z</dcterms:created>
  <dc:creator>Obec Snovídky</dc:creator>
  <dc:description/>
  <dc:language>en-US</dc:language>
  <cp:lastModifiedBy/>
  <dcterms:modified xsi:type="dcterms:W3CDTF">2012-02-24T1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bec Snovídky</vt:lpwstr>
  </property>
</Properties>
</file>