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"/>
        <w:gridCol w:w="8616"/>
        <w:gridCol w:w="1079"/>
      </w:tblGrid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estavený ke dni 25.03.201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156"/>
        <w:gridCol w:w="8079"/>
      </w:tblGrid>
      <w:tr>
        <w:trPr>
          <w:cantSplit w:val="true"/>
        </w:trPr>
        <w:tc>
          <w:tcPr>
            <w:tcW w:w="107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Údaje o organizaci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dentifikační číslo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0372293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ázev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Obec Chvalkovice 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lice, č.p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ec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Chvalkovice 61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SČ, pošta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683 41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156"/>
        <w:gridCol w:w="8079"/>
      </w:tblGrid>
      <w:tr>
        <w:trPr>
          <w:cantSplit w:val="true"/>
        </w:trPr>
        <w:tc>
          <w:tcPr>
            <w:tcW w:w="10772" w:type="dxa"/>
            <w:gridSpan w:val="3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Kontaktní údaje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lefon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17358645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x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517358645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-mail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uchvalkovice@infos.cz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WW stránky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Doplňující údaje organizace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10234"/>
      </w:tblGrid>
      <w:tr>
        <w:trPr>
          <w:cantSplit w:val="true"/>
        </w:trPr>
        <w:tc>
          <w:tcPr>
            <w:tcW w:w="10771" w:type="dxa"/>
            <w:gridSpan w:val="2"/>
            <w:tcBorders/>
            <w:shd w:color="auto" w:fill="FFFFFF" w:val="pct10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bsah závěrečného účt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. Peněžní fondy - informativně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. Majetek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I. Vyúčtování finančních vztahů k rozpočtům krajů, obcí, DSO a vnitřní převody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II. Vyúčtování finančních vztahů ke státnímu rozpočtu, státním fondům a Národnímu fond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I. Ostatní doplňující údaj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6" w:right="566" w:gutter="0" w:header="566" w:top="623" w:footer="566" w:bottom="85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. PLNĚNÍ ROZPOČTU PŘÍJMŮ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172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91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901 049,87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6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8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0 722,75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ál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240,00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transfe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9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6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6 011,00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 798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148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350 023,62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etailní výpis položek dle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646"/>
        <w:gridCol w:w="4632"/>
        <w:gridCol w:w="1831"/>
        <w:gridCol w:w="1830"/>
        <w:gridCol w:w="1833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.fyz.osob ze záv.činnosti a fun.pož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4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6 023,2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u fyz.osob ze samost. výděl.činnost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232,1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fyzických osob z kapitál.výno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 8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074,32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ě z příjmů fyzických oso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1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6 8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7 329,7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právnických oso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7 1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5 90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ě z příjmů právnických oso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2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7 1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5 90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ě z příjmů, zisku a kapitálových výnos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43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13 9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03 235,7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idané hodno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4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6 1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12 959,49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ecné daně ze zboží a služeb v tuzems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4 8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6 1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12 959,49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3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vl.daně a popl. ze zboží a služeb v tuzems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ě ze zboží a služeb v tuzemsku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4 8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6 1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12 959,4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vody za odnětí půdy ze zem.půdního fond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3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ky za odnětí pozemků plnění funkcí les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7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komunální odpad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ky a odvody v oblasti životního prostředí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5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86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provoz systému shrom.....komun.odpa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8 08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e p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9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8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užívání veřejného prostrans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ístní poplatky z vybraných činností a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 1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2 57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vod z loterií a podob.her kromě výher.hrac.přís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1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90,37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dvody z vybraných činností a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1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90,3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ávní poplat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7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ávní poplatk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7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ně a poplatky z vybraných činností a služeb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6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3 4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0 105,3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nemovitost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4 749,31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ě z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4 749,31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etkové da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 0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4 749,31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ňové příjmy (součet za třídu 1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172 3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91 4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901 049,8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 3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 09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vlastní činnosti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4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 3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 0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31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nemov. a jejich část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8 708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6 5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6 5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9 02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úroků (část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8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15,12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4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nosy z finančního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8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15,12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z vl.činn.a odvody přeb.org.s příj.vzt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6 9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3 6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5 826,1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investiční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kapitálové příspě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4,63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daňové příjm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5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334,6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.z úhrad dobýv.prostoru a z vydobytých neros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427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využ.výhrad.práv k přírodním zdrojů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5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427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z prod.nekap.maj.a ost.nedaňové příjm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0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761,6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0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.půjč.prostř.od obyvatelst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3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l.půjč.prostř.od obyvatelstva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3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jaté splátky půjčených prostředk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3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daňové příjmy (součet za třídu 2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6 9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8 8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0 722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.ost.nemovitostí a jejich část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 1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 06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.dlouhodob.majetku (kromě drobn.)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3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24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z prod.dlouhod.maj.a ost.kap.příjm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3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24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pitálové příjmy (souč.za třídu 3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3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2 240,00 </w:t>
            </w:r>
          </w:p>
        </w:tc>
      </w:tr>
      <w:tr>
        <w:trPr>
          <w:cantSplit w:val="true"/>
        </w:trPr>
        <w:tc>
          <w:tcPr>
            <w:tcW w:w="5278" w:type="dxa"/>
            <w:gridSpan w:val="2"/>
            <w:tcBorders>
              <w:bottom w:val="single" w:sz="8" w:space="0" w:color="000000"/>
            </w:tcBorders>
            <w:shd w:color="auto" w:fill="FFFFFF" w:val="pct15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lastní příjmy (třída 1+2+3)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2 409 200,00 </w:t>
            </w:r>
          </w:p>
        </w:tc>
        <w:tc>
          <w:tcPr>
            <w:tcW w:w="1830" w:type="dxa"/>
            <w:tcBorders>
              <w:bottom w:val="single" w:sz="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 452 500,00 </w:t>
            </w:r>
          </w:p>
        </w:tc>
        <w:tc>
          <w:tcPr>
            <w:tcW w:w="1833" w:type="dxa"/>
            <w:tcBorders>
              <w:bottom w:val="single" w:sz="8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 654 012,6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nsf.z všeob.pokl.správy st.rozp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43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.ze SR v rámci souhrn.dot.vztah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4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nsf.ze státních fon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2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2 2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2 10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6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.neinv.přij.tra.ze státního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5 1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5 06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ij.transf.od veř.rozp.ústřední 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9 6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6 2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6 01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.od rozp.úz.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investiční přijaté transfer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9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6 2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6 01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ijaté transfery (součet za třídu 4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9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6 2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6 011,00 </w:t>
            </w:r>
          </w:p>
        </w:tc>
      </w:tr>
      <w:tr>
        <w:trPr>
          <w:cantSplit w:val="true"/>
        </w:trPr>
        <w:tc>
          <w:tcPr>
            <w:tcW w:w="5278" w:type="dxa"/>
            <w:gridSpan w:val="2"/>
            <w:tcBorders>
              <w:bottom w:val="single" w:sz="4" w:space="0" w:color="000000"/>
            </w:tcBorders>
            <w:shd w:color="auto" w:fill="FFFFFF" w:val="pct15"/>
            <w:tcMar>
              <w:top w:w="70" w:type="dxa"/>
              <w:left w:w="40" w:type="dxa"/>
              <w:bottom w:w="7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</w:rPr>
              <w:t>Příjmy celkem (třídy 1+2+3+4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2 798 8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4 148 7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4 350 023,62 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  <w:pStyle w:val="Normal"/>
        <w:widowControl w:val="false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. PLNĚNÍ ROZPOČTU VÝDAJŮ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128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440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34 961,53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álov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 128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478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 772 461,53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etailní výpis položek dle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646"/>
        <w:gridCol w:w="4632"/>
        <w:gridCol w:w="1831"/>
        <w:gridCol w:w="1830"/>
        <w:gridCol w:w="1833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nanců v pracovním poměr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6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 07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8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6 6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4 07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 7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 90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měny členů zastupitelstev obcí a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7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2 939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latby za provedenou práci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7 9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6 7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7 84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.poj.na soc.zab.a přísp.na st.pol.zaměstna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4 2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2 05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istné 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 4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.pov.poj.placené zaměstnavatel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90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istné placené zaměstnavatele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1 3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8 8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4 397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ýdaje na platy,ost.platby za prov.pr.a pojist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7 2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62 1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16 31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ky a zdravotnický materiá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7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32,4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4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79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inde nezařazený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5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6 9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 81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3 5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1 9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 537,4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roky vlast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7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 965,9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roky a ostatní finanční výdaje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7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7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 965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1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y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7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6 15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3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 47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56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5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vody, paliv a energie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7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3 1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8 90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oš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2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84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telekomunikací a radio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945,2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13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26,6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9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73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9 248,85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služeb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8 9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83 2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73 041,1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4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2 9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5 82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ové vybav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7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92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5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4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27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ákup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2 9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12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7 0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na dopravní územní obslužnos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3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3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817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souv.s neinv.nák.,přísp.,náhr.a věc.dary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3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9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117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investiční nákupy a související výdaj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90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71 1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425 588,5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3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transf.církvím a náboženským společ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.neinv.transf.nezisk. a podob.organiza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7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66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transf.neziskovým a podobným organizací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7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7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66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inv.transfery podn.subj.a nezisk.organizacím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7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7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6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.neinv.transf.veř.rozpočtům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51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transfery veř.rozpočtům územní úrovně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1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1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01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5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transf.veř.zdrav.zař.zříz.st.,kr.a obc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transfery přísp.a podobným organizací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6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z fin.vyp.min.let mezi krajem a obcem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1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.neinv.transfery jiným veřejným rozpočtům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91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inv.transfery a některé další platby rozp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1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 1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 92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hrady mezd v době nemo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4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hrady placené obyvatelstv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.transfe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transfery obyvatelstv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investiční transfery obyvatelstvu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5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47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specifikované rezerv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výdaje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neinvestiční výdaj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ěžné výdaje (třída 5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128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440 5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34 961,5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2</w:t>
            </w:r>
          </w:p>
        </w:tc>
        <w:tc>
          <w:tcPr>
            <w:tcW w:w="4632" w:type="dxa"/>
            <w:tcBorders>
              <w:bottom w:val="single" w:sz="2" w:space="0" w:color="000000"/>
            </w:tcBorders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řízení dlouhodobého hmotného majetku</w:t>
            </w:r>
          </w:p>
        </w:tc>
        <w:tc>
          <w:tcPr>
            <w:tcW w:w="1831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000,00 </w:t>
            </w:r>
          </w:p>
        </w:tc>
        <w:tc>
          <w:tcPr>
            <w:tcW w:w="1833" w:type="dxa"/>
            <w:tcBorders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5"/>
            <w:tcMar>
              <w:top w:w="30" w:type="dxa"/>
              <w:left w:w="40" w:type="dxa"/>
              <w:bottom w:w="3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nvestiční nákupy a související výdaj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0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shd w:color="auto" w:fill="FFFFFF" w:val="pct10"/>
            <w:tcMar>
              <w:top w:w="60" w:type="dxa"/>
              <w:left w:w="40" w:type="dxa"/>
              <w:bottom w:w="6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apitálové výdaje (souč.za třídu 6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0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</w:tr>
      <w:tr>
        <w:trPr>
          <w:cantSplit w:val="true"/>
        </w:trPr>
        <w:tc>
          <w:tcPr>
            <w:tcW w:w="5278" w:type="dxa"/>
            <w:gridSpan w:val="2"/>
            <w:tcBorders>
              <w:bottom w:val="single" w:sz="4" w:space="0" w:color="000000"/>
            </w:tcBorders>
            <w:shd w:color="auto" w:fill="FFFFFF" w:val="pct15"/>
            <w:tcMar>
              <w:top w:w="70" w:type="dxa"/>
              <w:left w:w="40" w:type="dxa"/>
              <w:bottom w:w="70" w:type="dxa"/>
              <w:right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</w:rPr>
              <w:t>Výdaje celkem  (třída 5+6)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 128 6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4 478 500,00 </w:t>
            </w:r>
          </w:p>
        </w:tc>
        <w:tc>
          <w:tcPr>
            <w:tcW w:w="1833" w:type="dxa"/>
            <w:tcBorders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3 772 461,53 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738"/>
        <w:gridCol w:w="540"/>
        <w:gridCol w:w="1831"/>
        <w:gridCol w:w="1830"/>
        <w:gridCol w:w="1833"/>
      </w:tblGrid>
      <w:tr>
        <w:trPr>
          <w:cantSplit w:val="true"/>
        </w:trPr>
        <w:tc>
          <w:tcPr>
            <w:tcW w:w="473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1"/>
                <w:szCs w:val="21"/>
              </w:rPr>
              <w:t>Saldo příjmů a výdajů (Příjmy-Výdaje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329 800,00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7"/>
                <w:szCs w:val="17"/>
              </w:rPr>
              <w:t>329 800,00-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577 562,09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I. FINANCOVÁNÍ (zapojení vlastních úspor a cizích zdrojů)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70"/>
        <w:gridCol w:w="3339"/>
        <w:gridCol w:w="1830"/>
        <w:gridCol w:w="1832"/>
      </w:tblGrid>
      <w:tr>
        <w:trPr>
          <w:cantSplit w:val="true"/>
        </w:trPr>
        <w:tc>
          <w:tcPr>
            <w:tcW w:w="377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položky</w:t>
            </w:r>
          </w:p>
        </w:tc>
        <w:tc>
          <w:tcPr>
            <w:tcW w:w="333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4523"/>
        <w:gridCol w:w="540"/>
        <w:gridCol w:w="1831"/>
        <w:gridCol w:w="1830"/>
        <w:gridCol w:w="1832"/>
      </w:tblGrid>
      <w:tr>
        <w:trPr>
          <w:cantSplit w:val="true"/>
        </w:trPr>
        <w:tc>
          <w:tcPr>
            <w:tcW w:w="10771" w:type="dxa"/>
            <w:gridSpan w:val="6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rátkodobé financování z tuzemska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ěna stavu krátkod. prostř.na bank.účtech(+/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5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31 80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31 800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3 905,91 </w:t>
            </w:r>
          </w:p>
        </w:tc>
      </w:tr>
      <w:tr>
        <w:trPr>
          <w:cantSplit w:val="true"/>
        </w:trPr>
        <w:tc>
          <w:tcPr>
            <w:tcW w:w="10771" w:type="dxa"/>
            <w:gridSpan w:val="6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é financování z tuzemska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razené splátky dlouhod. přijatých půjček (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4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02 000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02 000,00-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01 468,00-</w:t>
            </w:r>
          </w:p>
        </w:tc>
      </w:tr>
      <w:tr>
        <w:trPr>
          <w:cantSplit w:val="true"/>
        </w:trPr>
        <w:tc>
          <w:tcPr>
            <w:tcW w:w="527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ANCOVÁNÍ (součet za třídu 8)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29 800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29 800,0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77 562,09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V. STAVY A OBRATY NA BANKOVNÍCH ÚČTECH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47"/>
        <w:gridCol w:w="1831"/>
        <w:gridCol w:w="1831"/>
        <w:gridCol w:w="1830"/>
        <w:gridCol w:w="1833"/>
      </w:tblGrid>
      <w:tr>
        <w:trPr>
          <w:cantSplit w:val="true"/>
        </w:trPr>
        <w:tc>
          <w:tcPr>
            <w:tcW w:w="344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bankovního účtu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čáteční stav k 1. 1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ra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nečný stav k 31.12.</w:t>
            </w:r>
          </w:p>
        </w:tc>
        <w:tc>
          <w:tcPr>
            <w:tcW w:w="1833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měna stavu bankovních účtů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3447"/>
        <w:gridCol w:w="1831"/>
        <w:gridCol w:w="1831"/>
        <w:gridCol w:w="1830"/>
        <w:gridCol w:w="1833"/>
      </w:tblGrid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ákladní běžný účet ÚSC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42 069,55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3 905,91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18 163,64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3 905,91 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účty fondů ÚSC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účt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42 069,55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3 905,91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18 163,64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3 905,91 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ínované vklady dlouhodob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ínované vklady krátkodob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tcMar>
              <w:top w:w="1" w:type="dxa"/>
              <w:bottom w:w="1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. PENĚŽNÍ FONDY - INFORMATIVNĚ</w:t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áteční zůsta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ečný zůstatek  (rozdíl rozpočtu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ěna sta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ncování - třída 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1" w:type="dxa"/>
            <w:gridSpan w:val="4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. MAJETEK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70"/>
        <w:gridCol w:w="3339"/>
        <w:gridCol w:w="1830"/>
        <w:gridCol w:w="1832"/>
      </w:tblGrid>
      <w:tr>
        <w:trPr>
          <w:cantSplit w:val="true"/>
        </w:trPr>
        <w:tc>
          <w:tcPr>
            <w:tcW w:w="377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majetkového účtu</w:t>
            </w:r>
          </w:p>
        </w:tc>
        <w:tc>
          <w:tcPr>
            <w:tcW w:w="333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čáteční stav k 1.1.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ra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nečný stav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5063"/>
        <w:gridCol w:w="1831"/>
        <w:gridCol w:w="1830"/>
        <w:gridCol w:w="1833"/>
      </w:tblGrid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nehmotný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 471,9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 52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 951,9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4 00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4 000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hmotný majetek 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vb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900 809,5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83 27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217 539,5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ostatné movité věci a soubory movitých 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8 632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8 632,0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0 951,6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 583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3 368,6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hmotný majetek ne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emk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37 590,36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 421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20 169,36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dokončený a pořizovaný dlouhodobý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okončený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 00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0 00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okončený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4 80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2 300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finanční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finanční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987 842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987 842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ávky k dlouhodobému ne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drobné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5 471,9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520,0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5 951,9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statní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 240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 80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 040,00-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ávky k dlouhodobému 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e stavbá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 654 786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7 219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 952 005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samostatným movitým věcem a souborům movitých 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 827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 944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 771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drobné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0 951,6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583,0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93 368,60-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avné položky k pohledávkám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dlouhodobým pohledávkám z ručen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45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0,00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I. VYÚČTOVÁNÍ FIN. VZTAHŮ K ROZPOČTŮM KRAJŮ, OBCÍ, DSO A VNITŘNÍ PŘEVODY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4632"/>
        <w:gridCol w:w="1831"/>
        <w:gridCol w:w="1830"/>
        <w:gridCol w:w="1833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46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3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646"/>
        <w:gridCol w:w="4632"/>
        <w:gridCol w:w="1831"/>
        <w:gridCol w:w="1830"/>
        <w:gridCol w:w="1833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transfery veřejným rozpočtům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51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6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z finančního vypořádání minulých let mezi krajem a obcem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13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II. VYÚČTOVÁNÍ FIN. VZTAHŮ KE ST. ROZPOČTU, ST. FONDŮM A NÁRODNÍMU FONDU</w:t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1151"/>
        </w:sectPr>
      </w:pP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645"/>
        <w:gridCol w:w="3447"/>
        <w:gridCol w:w="1508"/>
        <w:gridCol w:w="1508"/>
        <w:gridCol w:w="1508"/>
        <w:gridCol w:w="1509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UZ</w:t>
            </w:r>
          </w:p>
        </w:tc>
        <w:tc>
          <w:tcPr>
            <w:tcW w:w="64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344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upr. (Příjmy)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upr. (Výdaje)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 (Příjmy)</w:t>
            </w:r>
          </w:p>
        </w:tc>
        <w:tc>
          <w:tcPr>
            <w:tcW w:w="150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 (Výdaje)</w:t>
            </w:r>
          </w:p>
        </w:tc>
      </w:tr>
      <w:tr>
        <w:trPr>
          <w:cantSplit w:val="true"/>
        </w:trPr>
        <w:tc>
          <w:tcPr>
            <w:tcW w:w="1077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5"/>
        <w:gridCol w:w="3447"/>
        <w:gridCol w:w="1508"/>
        <w:gridCol w:w="1508"/>
        <w:gridCol w:w="1508"/>
        <w:gridCol w:w="1509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ty zaměstnanců v pracovním poměr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1 6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4 227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vinné poj.na soc.zab.a přísp.na st.pol.zaměstnan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06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10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2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vinné poj.na veřejné zdravotní poji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9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707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101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ktivní politika zaměstnanosti pro OkÚ a obce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4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4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4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76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1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066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ty zaměstnanců v pracovním poměr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 4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 38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vinné poj.na soc.zab.a přísp.na st.pol.zaměstnan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61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2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2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vinné poj.na veřejné zdravotní poji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064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234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 1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 1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 066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1 06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ery za státních fond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1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027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5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5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ravy a udržová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3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 999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01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 1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3 5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8 027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3 499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ery za státních fond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1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081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6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 501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pravy a udržová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9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 995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014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4 1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0 6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34 081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0 496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5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437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5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513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8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stovné (tuzemské i zahraniční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2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5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ho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84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ýdaje finan. vypoř. min. let mezi krajem a obcemi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olba prezidenta republiky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 5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 5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 437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 437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ty zaměstnanců v pracovním poměr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3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335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85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žby pošt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stovné (tuzemské i zahraniční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5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ho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2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Účel. dot. na výdaje při volbách do Parlamentu ČR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 881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ýdaje finan. vypoř. min. let mezi krajem a obcemi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13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olby kraj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 913,00 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X. ZPRÁVA O VÝSLEDKU PŘEZKOUMÁNÍ HOSPODAŘENÍ</w:t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iz. příloha č. 1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X. FINANČNÍ HOSPODAŘENÍ ZŘÍZENÝCH PRÁVNICKÝCH OSOB A HOSPODAŘENÍ S JEJICH MAJETKEM</w:t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  <w:shd w:color="auto" w:fill="FFFFFF" w:val="pct10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iz. příloha č. 2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XI. OSTATNÍ DOPLŇUJÍCÍ ÚDAJE</w:t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bec Chvalkovice ukončila hospodaření roku 2013 s výsledek „ - 8 490,09 Kč“. Hospodaření v roce 2013 probíhalo dle vyrovnaného rozpočtu, které Zastupitelstvo obce schválilo dne 20.3.2013. Do rozpočtu bylo zapojeno financování z přebytků hospodaření minulých let v celkové výši 1 031 800 K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V tomto roce obec neprovozovala žádnou hospodářskou činnost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astupitelstvo obce Chvalkovice je 7 členné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do rozpočtu obce byly následující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na vytvoření veřejně prospěšných míst (1 pracovník – leden až červenec 2013) - 71 tis. K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2 pracovníci – duben až listopad 2013) - 154 tis. Kč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na Volbu prezidenta ČR - 23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na Volby do Poslanecké sněmovny PČR - 21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na akci „Oprava schodů a úprava veřejného prostranství před kulturním domem“-  70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na opravu Morového sousoší – 312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tace ze státního rozpočtu – 54 tis. K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inanční příspěvky poskytnuté z rozpočtu obce Chvalkovic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Český svaz včelařů ve Chvalkovicích u Bučovic, os.  – 3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TJ Družstevník Chvalkovice u Bučovic – 7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yslivecké sdružení Chvalkovice – 4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Římsko katolická farnost Chvalkovice u Bučovice – 20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iecézní charita Brno, Slavkov u Brna – 1 tis. K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bec Chvalkovice je členem DSO Mezihoří, kterému poskytla příspěvek na činnost ve výši 8,5 tis. Kč. Dále obec uhradila příspěvek na činnost MAS Společná cesta ve výši 2,6 tis. K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bec Chvalkovice zaplatila 20 tis. Kč Městysi Brankovice na základě smlouvy o zřízení společné jednotky PO na rok 2013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tav bankovních účtů obce ke dni 31.12.2013 činil 1 718 tis. Kč. Další běžné příjmy a výdaje jsou uvedeny v tomto závěrečném účtu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bec Chvalkovice v roce 2013 splácela dva úvěry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louhodobý úvěr na obchod, který byl splatný ke dni 31.12.2013. Jeho poslední splátka činila 550 tis. Kč. Konečný stav je k 31.12.2013 je nulový, úvěrový účet byl zrušen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louhodobý úvěr na opravu silnice dolní konec má termín splatnosti k 30.9.2020. Dle úvěrové smlouvy jsou splátky hrazeny každého čtvrt roku ve výši 30 tis. Kč. Konečný stav úvěru na opravu silnice k 31.12.2013 činí 753 tis. K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ohyby majetku v roce 201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ařazení  - podlahový vysavač za 2 tis. Kč, fotopast za 6 tis. Kč a  tiskárnu za 14 tis. Kč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bidi w:val="0"/>
              <w:ind w:left="720" w:right="0" w:hanging="36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yřazení – zákony Codexis za 9 tis. Kč, křovinořez za 24 tis. Kč, průtokový ohřívač za 3,7 tis. Kč, záložní zdroj k počítači za 2,5 tis. K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dej majetku v roce 2013 na základě kupních smluv  – pozemek p. č. 2138/4, pozemek  p.č. 259, budova č. p. 111 včetně pozemku p.č. st. 34 za 400 tis. Kč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7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b/>
          <w:b/>
          <w:bCs/>
          <w:color w:val="808080"/>
          <w:sz w:val="17"/>
          <w:szCs w:val="17"/>
        </w:rPr>
      </w:pPr>
      <w:r>
        <w:rPr>
          <w:rFonts w:cs="Arial" w:ascii="Arial" w:hAnsi="Arial"/>
          <w:b/>
          <w:bCs/>
          <w:color w:val="808080"/>
          <w:sz w:val="17"/>
          <w:szCs w:val="17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016"/>
        <w:gridCol w:w="7755"/>
      </w:tblGrid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Razítko účetní jednotky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9"/>
        <w:gridCol w:w="7756"/>
      </w:tblGrid>
      <w:tr>
        <w:trPr>
          <w:cantSplit w:val="true"/>
        </w:trPr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soba odpovědná za účetnictví</w:t>
            </w:r>
          </w:p>
        </w:tc>
        <w:tc>
          <w:tcPr>
            <w:tcW w:w="7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Lucie Hrubá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osoby odpovědné za správnost údajů</w:t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9"/>
        <w:gridCol w:w="7756"/>
      </w:tblGrid>
      <w:tr>
        <w:trPr>
          <w:cantSplit w:val="true"/>
        </w:trPr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soba odpovědná za rozpočet</w:t>
            </w:r>
          </w:p>
        </w:tc>
        <w:tc>
          <w:tcPr>
            <w:tcW w:w="7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Lucie Hrubá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osoby odpovědné za správnost údajů</w:t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9"/>
        <w:gridCol w:w="7756"/>
      </w:tblGrid>
      <w:tr>
        <w:trPr>
          <w:cantSplit w:val="true"/>
        </w:trPr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Statutární zástupce</w:t>
            </w:r>
          </w:p>
        </w:tc>
        <w:tc>
          <w:tcPr>
            <w:tcW w:w="7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Ladislav Horváth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statutárního zástupce</w:t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Arial" w:ascii="Arial" w:hAnsi="Arial"/>
          <w:color w:val="000000"/>
          <w:sz w:val="2"/>
          <w:szCs w:val="2"/>
        </w:rPr>
        <w:t> 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566" w:right="566" w:gutter="0" w:header="708" w:top="765" w:footer="708" w:bottom="850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25.03.2014 10h38m21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  UCR® GORDIC® spol. s 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1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25.03.2014 10h38m21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  UCR® GORDIC® spol. s 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3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1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25.03.2014 10h38m21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  UCR® GORDIC® spol. s 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11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1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HMZ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UC  (04022013 / 07062012)</w:t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7"/>
      <w:gridCol w:w="1615"/>
      <w:gridCol w:w="1832"/>
      <w:gridCol w:w="861"/>
      <w:gridCol w:w="861"/>
      <w:gridCol w:w="1832"/>
      <w:gridCol w:w="1615"/>
      <w:gridCol w:w="1078"/>
    </w:tblGrid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  <w:t xml:space="preserve">Obec Chvalkovice </w:t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4524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1722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color w:val="000000"/>
              <w:sz w:val="17"/>
              <w:szCs w:val="17"/>
            </w:rPr>
          </w:pPr>
          <w:r>
            <w:rPr>
              <w:color w:val="000000"/>
              <w:sz w:val="17"/>
              <w:szCs w:val="17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8140</wp:posOffset>
                </wp:positionH>
                <wp:positionV relativeFrom="paragraph">
                  <wp:posOffset>25400</wp:posOffset>
                </wp:positionV>
                <wp:extent cx="904875" cy="90487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25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2692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/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43"/>
              <w:szCs w:val="43"/>
            </w:rPr>
            <w:t>ZÁVĚREČNÝ ÚČET ZA ROK 2013</w:t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bidi w:val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(v Kč)</w:t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bidi w:val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HMZ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UC  (04022013 / 07062012)</w:t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HMZ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UC  (04022013 / 07062012)</w:t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4"/>
      <w:szCs w:val="24"/>
      <w:lang w:val="cs-CZ" w:eastAsia="zh-CN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812</Words>
  <Characters>19370</Characters>
  <CharactersWithSpaces>16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40:00Z</dcterms:created>
  <dc:creator>OU</dc:creator>
  <dc:description/>
  <dc:language>en-US</dc:language>
  <cp:lastModifiedBy/>
  <dcterms:modified xsi:type="dcterms:W3CDTF">2014-03-26T16:35:00Z</dcterms:modified>
  <cp:revision>19</cp:revision>
  <dc:subject/>
  <dc:title>sestavený ke dni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U</vt:lpwstr>
  </property>
</Properties>
</file>