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jmy:</w:t>
      </w:r>
    </w:p>
    <w:tbl>
      <w:tblPr>
        <w:tblW w:w="6150" w:type="pct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644"/>
        <w:gridCol w:w="1650"/>
        <w:gridCol w:w="1654"/>
      </w:tblGrid>
      <w:tr>
        <w:trPr>
          <w:trHeight w:val="481" w:hRule="atLeast"/>
        </w:trPr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                                                                  Odd.§     Polož.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válený rozpočet 2018 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nění rozpočtu 2018  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vrh </w:t>
            </w:r>
          </w:p>
          <w:p>
            <w:pPr>
              <w:pStyle w:val="Normal"/>
              <w:rPr/>
            </w:pPr>
            <w:r>
              <w:rPr/>
              <w:t>rozpočtu 2019</w:t>
            </w:r>
          </w:p>
        </w:tc>
      </w:tr>
      <w:tr>
        <w:trPr>
          <w:trHeight w:val="214" w:hRule="atLeast"/>
        </w:trPr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Daň z příjmů fyzických osob ze závislé činnosti                  1111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i/>
                <w:i/>
                <w:iCs/>
              </w:rPr>
            </w:pPr>
            <w:r>
              <w:rPr>
                <w:rFonts w:eastAsia="Calibri"/>
              </w:rPr>
              <w:t xml:space="preserve">   </w:t>
            </w:r>
            <w:r>
              <w:rPr/>
              <w:t>700 000,00</w:t>
            </w:r>
            <w:r>
              <w:rPr>
                <w:i/>
                <w:iCs/>
              </w:rPr>
              <w:t xml:space="preserve"> Kč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649 200,00 Kč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800 000,00 Kč</w:t>
            </w:r>
          </w:p>
        </w:tc>
      </w:tr>
      <w:tr>
        <w:trPr>
          <w:trHeight w:val="278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příjmů fyzických osob ze samost. výděl. činnosti      11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22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 3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8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příjmů fyzických osob z kapitálových výnosů</w:t>
              <w:tab/>
              <w:t>1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0 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9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69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příjmů právnických osob</w:t>
              <w:tab/>
              <w:tab/>
              <w:tab/>
              <w:tab/>
              <w:t>1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66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546 9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660 000,00 Kč 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 příjmů právnických osob za obce                               1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68 3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přidané hodnoty</w:t>
              <w:tab/>
              <w:tab/>
              <w:tab/>
              <w:tab/>
              <w:tab/>
              <w:t>12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/>
              <w:t>1 3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 273 7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/>
              <w:t>1 300 000,00 Kč</w:t>
            </w:r>
          </w:p>
        </w:tc>
      </w:tr>
      <w:tr>
        <w:trPr>
          <w:trHeight w:val="374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y za odnětí půdy ze zem. půdního fondu</w:t>
              <w:tab/>
              <w:tab/>
              <w:t>13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 1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>3 1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3 100,00 Kč</w:t>
            </w:r>
          </w:p>
        </w:tc>
      </w:tr>
      <w:tr>
        <w:trPr>
          <w:trHeight w:val="424" w:hRule="atLeast"/>
        </w:trPr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ky za odnětí pozemků plnění funkci lesa</w:t>
              <w:tab/>
              <w:tab/>
              <w:t>13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rStyle w:val="Zdraznnjemn"/>
              </w:rPr>
            </w:pPr>
            <w:r>
              <w:rPr>
                <w:rFonts w:eastAsia="Calibri"/>
                <w:i/>
                <w:iCs/>
              </w:rPr>
              <w:t xml:space="preserve">          </w:t>
            </w:r>
            <w:r>
              <w:rPr>
                <w:i/>
                <w:iCs/>
              </w:rPr>
              <w:t>9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3 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00</w:t>
            </w:r>
            <w:r>
              <w:rPr>
                <w:rFonts w:cs="Calibri" w:ascii="Calibri" w:hAnsi="Calibri"/>
                <w:sz w:val="22"/>
                <w:szCs w:val="22"/>
              </w:rPr>
              <w:t>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vod loterií a podobných her kromě výh. hrac. př.</w:t>
              <w:tab/>
              <w:tab/>
              <w:t>13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 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4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15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ň z nemovitosti</w:t>
              <w:tab/>
              <w:tab/>
              <w:tab/>
              <w:tab/>
              <w:tab/>
              <w:tab/>
              <w:t>15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50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403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450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ňové příjmy celkem             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b/>
              </w:rPr>
              <w:t>3 255 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/>
            </w:pPr>
            <w:r>
              <w:rPr>
                <w:b/>
              </w:rPr>
              <w:t>3 032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b/>
              </w:rPr>
              <w:t>3 317 6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e kraj</w:t>
              <w:tab/>
              <w:tab/>
              <w:tab/>
              <w:tab/>
              <w:tab/>
              <w:tab/>
              <w:tab/>
              <w:t>41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60 9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</w:rPr>
              <w:t xml:space="preserve">      </w:t>
            </w:r>
            <w:r>
              <w:rPr>
                <w:b/>
              </w:rPr>
              <w:t>50 8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 </w:t>
            </w:r>
            <w:r>
              <w:rPr>
                <w:b/>
              </w:rPr>
              <w:t>60 9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a provoz, shromaž. a odstr.kom. odpadu</w:t>
              <w:tab/>
              <w:tab/>
              <w:t>13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55 7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55 0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55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e psů</w:t>
              <w:tab/>
              <w:tab/>
              <w:tab/>
              <w:tab/>
              <w:tab/>
              <w:tab/>
              <w:t>13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 1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 8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3 8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latek za užívání veřejného prostranství</w:t>
              <w:tab/>
              <w:tab/>
              <w:tab/>
              <w:t>134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4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  </w:t>
            </w:r>
            <w:r>
              <w:rPr/>
              <w:t>8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2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ávní poplatky</w:t>
              <w:tab/>
              <w:tab/>
              <w:tab/>
              <w:tab/>
              <w:tab/>
              <w:tab/>
              <w:t>136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2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 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2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úhrad dobývacího prostoru a z vyd.ner.</w:t>
              <w:tab/>
              <w:t xml:space="preserve">            13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8 2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8 3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58 3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čné</w:t>
              <w:tab/>
              <w:tab/>
              <w:tab/>
              <w:tab/>
              <w:tab/>
              <w:tab/>
              <w:tab/>
              <w:t xml:space="preserve">2321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8 3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8 1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8 1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poskyt. služeb – rozhlas a televize</w:t>
              <w:tab/>
              <w:tab/>
              <w:t>33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 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92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1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z nájmu kulturního domu                              3399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4 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10 5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nájmu bytových prostor</w:t>
              <w:tab/>
              <w:tab/>
              <w:tab/>
              <w:t xml:space="preserve">3612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69 1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39 2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169 1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z nájmů nebytových prostor   </w:t>
              <w:tab/>
              <w:tab/>
              <w:t xml:space="preserve">3613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8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0 7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48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jaté nekapitálové příspěvky a náhrady                 36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30 2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hřbitovní poplatky                                         3632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 </w:t>
            </w:r>
            <w:r>
              <w:rPr/>
              <w:t>5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5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pronájmu pozemků</w:t>
              <w:tab/>
              <w:tab/>
              <w:tab/>
              <w:tab/>
              <w:t>36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65 9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0 2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80 0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y z nájmů popelnic</w:t>
              <w:tab/>
              <w:tab/>
              <w:tab/>
              <w:tab/>
              <w:t xml:space="preserve">3722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</w:t>
            </w:r>
            <w:r>
              <w:rPr/>
              <w:t>30 0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30 500,00 Kč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30 5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y z bankovních poplatků                                  6310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5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</w:t>
            </w:r>
            <w:r>
              <w:rPr/>
              <w:t>200 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/>
            </w:pPr>
            <w:r>
              <w:rPr>
                <w:rFonts w:eastAsia="Calibri"/>
              </w:rPr>
              <w:t xml:space="preserve">           </w:t>
            </w:r>
            <w:r>
              <w:rPr/>
              <w:t>400,00 Kč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tatní příjmy                             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</w:rPr>
              <w:t xml:space="preserve">   </w:t>
            </w:r>
            <w:r>
              <w:rPr>
                <w:b/>
              </w:rPr>
              <w:t>573 200,00 K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13 700,00 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587 400,00 Kč</w:t>
            </w:r>
          </w:p>
        </w:tc>
      </w:tr>
      <w:tr>
        <w:trPr/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říjmy:  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b/>
              </w:rPr>
              <w:t>3 889 600,00 Kč</w:t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 696 500,00 Kč</w:t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b/>
              </w:rPr>
              <w:t>3 965 900,00 Kč</w:t>
            </w:r>
          </w:p>
        </w:tc>
      </w:tr>
      <w:tr>
        <w:trPr/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ěna stavu krátkodobých prostředků na BÚ   8115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914 200,00 Kč</w:t>
            </w:r>
          </w:p>
        </w:tc>
      </w:tr>
      <w:tr>
        <w:trPr/>
        <w:tc>
          <w:tcPr>
            <w:tcW w:w="6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íjmy celkem: </w:t>
            </w:r>
          </w:p>
        </w:tc>
        <w:tc>
          <w:tcPr>
            <w:tcW w:w="16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cimalAligned"/>
              <w:snapToGrid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cimalAligned"/>
              <w:spacing w:before="0" w:after="0"/>
              <w:rPr>
                <w:b/>
                <w:b/>
              </w:rPr>
            </w:pPr>
            <w:r>
              <w:rPr>
                <w:b/>
              </w:rPr>
              <w:t>4 880 100,00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kazce: Ladislav Horvá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ávce rozpočtu, hlavní účetní: Lenka Pavlíková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CHVÁLENÝ ROZPOČET OBCE CHVALKOVICE NA ROK 2019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Zdraznnjemn">
    <w:name w:val="Zdůraznění – jemné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55:00Z</dcterms:created>
  <dc:creator>Obec Chvalkovice</dc:creator>
  <dc:description/>
  <cp:keywords/>
  <dc:language>en-US</dc:language>
  <cp:lastModifiedBy>Obec Chvalkovice</cp:lastModifiedBy>
  <cp:lastPrinted>2019-01-03T11:03:00Z</cp:lastPrinted>
  <dcterms:modified xsi:type="dcterms:W3CDTF">2019-01-03T10:03:00Z</dcterms:modified>
  <cp:revision>6</cp:revision>
  <dc:subject/>
  <dc:title>SCHVÁLENÝ  ROZPOČET</dc:title>
</cp:coreProperties>
</file>